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评估申报指引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需要报送的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一）《社会组织评估申报书》填报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申请参加评估，需要填写并报送《社会组织评估申报书》。《社会组织评估申报书》包括单位基本信息及主要业务工作。请登录民政部社会组织评估申报系统填写并打印提交。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第一步：申报系统入口（红色框位置），也可直接访问：</w:t>
      </w:r>
      <w:hyperlink r:id="rId2">
        <w:r>
          <w:rPr>
            <w:rStyle w:val="InternetLink"/>
            <w:rFonts w:eastAsia="宋体" w:cs="宋体" w:ascii="宋体" w:hAnsi="宋体"/>
            <w:b w:val="false"/>
            <w:bCs/>
            <w:sz w:val="28"/>
            <w:szCs w:val="28"/>
            <w:lang w:val="en-US" w:eastAsia="zh-CN"/>
          </w:rPr>
          <w:t>http://pgsb.mzngo.org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Style15"/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drawing>
          <wp:inline distT="0" distB="0" distL="0" distR="0">
            <wp:extent cx="8964295" cy="599186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4295" cy="599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第二步：登录申报系统。请填写“单位名称”（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社会组织全称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，初始登录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密码为“登记证号或代码证号”，登录后请立即按要求重设密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Style15"/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drawing>
          <wp:inline distT="0" distB="0" distL="0" distR="0">
            <wp:extent cx="12249150" cy="6381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第三步：填写信息。请进入系统后，按系统提示操作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第四步：打印报送。请填写完毕后打印《社会组织评估申报书》，经法定代表人签字，并加盖社会组织公章后送至民政部社会组织服务中心管理服务处，一式两份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二）《通讯录》报送有关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《通讯录》用于“社会评价”工作，采取邮件调查与电话调查结合的方式进行。《通讯录》内容包括：姓名、电子邮箱、工作电话、手机等内容（见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请务必报送有效邮箱与最新准确电话号码，确保联系通畅，避免影响评估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请按照“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”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要求及格式提供有关人员信息，打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并盖章后，报送民政部社会组织服务中心管理服务处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不需提供电子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三）报送地址：北京市东城区东安门大街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号王府世纪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306-5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邮编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0006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评估指标和现场评估材料目录下载地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登录中国社会组织网（</w:t>
      </w:r>
      <w:hyperlink r:id="rId5">
        <w:r>
          <w:rPr>
            <w:rStyle w:val="InternetLink"/>
            <w:rFonts w:eastAsia="宋体" w:cs="宋体" w:ascii="宋体" w:hAnsi="宋体"/>
            <w:b w:val="false"/>
            <w:bCs/>
            <w:sz w:val="28"/>
            <w:szCs w:val="28"/>
            <w:lang w:val="en-US" w:eastAsia="zh-CN"/>
          </w:rPr>
          <w:t>http://www.chinanpo.gov.cn</w:t>
        </w:r>
      </w:hyperlink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9895205" cy="57143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进入二级网站“社会组织评估”（红色框位置）。</w:t>
      </w:r>
    </w:p>
    <w:p>
      <w:pPr>
        <w:pStyle w:val="Style16"/>
        <w:ind w:left="141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9650095" cy="478218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09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点击“资料下载”栏目（红色框位置）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drawing>
          <wp:inline distT="0" distB="0" distL="0" distR="0">
            <wp:extent cx="8859520" cy="583946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咨询电话：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010-58124109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8124112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sb.mzngo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hinanpo.gov.cn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0:19:05Z</dcterms:created>
  <dc:creator>Mqf</dc:creator>
  <dc:description/>
  <dc:language>en-US</dc:language>
  <cp:lastModifiedBy>zhchg</cp:lastModifiedBy>
  <cp:lastPrinted>2017-09-13T10:06:00Z</cp:lastPrinted>
  <dcterms:modified xsi:type="dcterms:W3CDTF">2017-09-25T00:42:28Z</dcterms:modified>
  <cp:revision>1</cp:revision>
  <dc:subject/>
  <dc:title>一、材料准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