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单位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此表由参评社会组织提交业务主管单位，由业务主管单位作出评价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评价意见可由业务主管单位直接传真或者寄送我单位，也可由社会组织转交我们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 系 人：张成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传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28"/>
          <w:lang w:eastAsia="zh-CN"/>
        </w:rPr>
        <w:t>真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13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09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地    址：北京市东城区东安门大街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号王府世纪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306-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（民政部社会组织服务中心管理服务处）</w:t>
      </w:r>
    </w:p>
    <w:p>
      <w:pPr>
        <w:pStyle w:val="Normal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hchg</cp:lastModifiedBy>
  <cp:lastPrinted>2017-09-15T09:56:00Z</cp:lastPrinted>
  <dcterms:modified xsi:type="dcterms:W3CDTF">2017-09-25T01:13:26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